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lik Graves</w:t>
      </w:r>
    </w:p>
    <w:p>
      <w:pPr>
        <w:pStyle w:val="Normal"/>
        <w:rPr/>
      </w:pPr>
      <w:r>
        <w:rPr/>
        <w:t>12/10/08</w:t>
      </w:r>
    </w:p>
    <w:p>
      <w:pPr>
        <w:pStyle w:val="Normal"/>
        <w:rPr/>
      </w:pPr>
      <w:r>
        <w:rPr/>
        <w:t>Descriptive Paper</w:t>
      </w:r>
    </w:p>
    <w:p>
      <w:pPr>
        <w:pStyle w:val="Normal"/>
        <w:rPr/>
      </w:pPr>
      <w:r>
        <w:rPr/>
      </w:r>
    </w:p>
    <w:p>
      <w:pPr>
        <w:pStyle w:val="Normal"/>
        <w:spacing w:lineRule="auto" w:line="480"/>
        <w:rPr/>
      </w:pPr>
      <w:r>
        <w:rPr/>
        <w:t xml:space="preserve">It’s a nice sunny day in downtown 1940’s New York. The streets can’t even breathe so congested with people with charcoal grey trench coats and grizzly bear black hats with vehicles sporting welcoming bright vanilla cream white, almost tasty looking. Arching toward the sky blue heavens are various advertisements ranging from breaking news of Denmark invading Nazi territory to bright cherry red Coca-Cola billboards, honey bee yellow planter peanuts glow from its sign and Chevrolet. The men with their Half-lit mystery faces from a novel engage in conversation about the daily havoc in front of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58:00Z</dcterms:created>
  <dc:creator>Cathy R. Graves</dc:creator>
  <dc:description/>
  <dc:language>en-US</dc:language>
  <cp:lastModifiedBy>Cathy R. Graves</cp:lastModifiedBy>
  <dcterms:modified xsi:type="dcterms:W3CDTF">2008-12-11T22:58:00Z</dcterms:modified>
  <cp:revision>2</cp:revision>
  <dc:subject/>
  <dc:title>Malik Graves</dc:title>
</cp:coreProperties>
</file>